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2207634539"/>
            <w:bookmarkStart w:id="1" w:name="__Fieldmark__30_2207634539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2207634539"/>
            <w:bookmarkStart w:id="3" w:name="__Fieldmark__31_2207634539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2207634539"/>
            <w:bookmarkStart w:id="5" w:name="__Fieldmark__65_2207634539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2207634539"/>
            <w:bookmarkStart w:id="7" w:name="__Fieldmark__66_2207634539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2207634539"/>
            <w:bookmarkStart w:id="9" w:name="__Fieldmark__68_2207634539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2207634539"/>
            <w:bookmarkStart w:id="11" w:name="__Fieldmark__69_2207634539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2207634539"/>
            <w:bookmarkStart w:id="13" w:name="__Fieldmark__71_2207634539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2207634539"/>
            <w:bookmarkStart w:id="15" w:name="__Fieldmark__72_2207634539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2207634539"/>
            <w:bookmarkStart w:id="17" w:name="__Fieldmark__73_2207634539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2207634539"/>
            <w:bookmarkStart w:id="19" w:name="__Fieldmark__74_2207634539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2207634539"/>
            <w:bookmarkStart w:id="21" w:name="__Fieldmark__110_2207634539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2207634539"/>
            <w:bookmarkStart w:id="23" w:name="__Fieldmark__111_2207634539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2207634539"/>
            <w:bookmarkStart w:id="25" w:name="__Fieldmark__112_2207634539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2207634539"/>
            <w:bookmarkStart w:id="27" w:name="__Fieldmark__113_2207634539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2207634539"/>
            <w:bookmarkStart w:id="29" w:name="__Fieldmark__114_2207634539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2207634539"/>
            <w:bookmarkStart w:id="31" w:name="__Fieldmark__115_2207634539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2207634539"/>
            <w:bookmarkStart w:id="33" w:name="__Fieldmark__116_2207634539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2207634539"/>
            <w:bookmarkStart w:id="35" w:name="__Fieldmark__117_2207634539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2207634539"/>
            <w:bookmarkStart w:id="37" w:name="__Fieldmark__118_2207634539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2207634539"/>
            <w:bookmarkStart w:id="39" w:name="__Fieldmark__119_2207634539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2207634539"/>
            <w:bookmarkStart w:id="41" w:name="__Fieldmark__120_2207634539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2207634539"/>
            <w:bookmarkStart w:id="43" w:name="__Fieldmark__121_2207634539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2207634539"/>
            <w:bookmarkStart w:id="45" w:name="__Fieldmark__122_2207634539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2207634539"/>
            <w:bookmarkStart w:id="47" w:name="__Fieldmark__123_2207634539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2207634539"/>
            <w:bookmarkStart w:id="49" w:name="__Fieldmark__124_2207634539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2207634539"/>
            <w:bookmarkStart w:id="51" w:name="__Fieldmark__125_2207634539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2207634539"/>
            <w:bookmarkStart w:id="53" w:name="__Fieldmark__126_2207634539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2207634539"/>
            <w:bookmarkStart w:id="55" w:name="__Fieldmark__127_2207634539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2207634539"/>
            <w:bookmarkStart w:id="57" w:name="__Fieldmark__128_2207634539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2207634539"/>
            <w:bookmarkStart w:id="59" w:name="__Fieldmark__129_2207634539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2207634539"/>
            <w:bookmarkStart w:id="61" w:name="__Fieldmark__130_2207634539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0266417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